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9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</w:tblGrid>
      <w:tr>
        <w:trPr>
          <w:trHeight w:val="1757" w:hRule="atLeast"/>
        </w:trPr>
        <w:tc>
          <w:tcPr>
            <w:tcW w:w="4139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рриториальной программе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го оказания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ам медицинской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помощи в Иркутской области на 2014 год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2015 и 2016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Перечень медицинских организаций (обособленных подразделений), участвующих в реализации территориальной программы государственных гарантий бесплатного оказания гражданам медицинской помощи в Иркутской области, в том числе Программы обязательного медицинского страхования в 2014 году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915"/>
        <w:gridCol w:w="2525"/>
      </w:tblGrid>
      <w:tr>
        <w:trPr>
          <w:trHeight w:val="13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дицинской организ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уществляющие деятельность в сфере обязательного медицинского страхования*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ркутский областной центр по профилактике и борьбе со СПИД и инфекционными заболеваниями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Иркутский областной противотуберкулезный диспансер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Областная детская туберкулезная больница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Иркутский областной центр медицины катастроф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Иркутское областное бюро судебно-медицинской экспертизы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сударственное бюджетное учреждение здравоохранение «Иркутское областное патологоанатомическое бюро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Иркутский областной психоневрологический диспансер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енное учреждение здравоохранения «Иркутская областная клиническая психиатрическая больница № 1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енное учреждение здравоохранения «Иркутская областная психиатрическая больница № 2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Ангарская областная психиатрическая больница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Братский областной психоневрологический диспансер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Тулунский областной психоневрологический диспансер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ольская областная психоневрологическая больница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ть-Илимский областной психоневрологический диспансер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Черемховская областная психиатрическая больница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сударственное бюджетное учреждение здравоохранение «Иркутская о</w:t>
            </w:r>
            <w:r>
              <w:rPr>
                <w:color w:val="000000"/>
                <w:sz w:val="28"/>
                <w:szCs w:val="28"/>
              </w:rPr>
              <w:t>бластная станция переливания крови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Санаторий «Нукутская Мацеста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Братская областная станция переливания крови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ольская областная станция переливания крови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ть-Илимская областная станция переливания крови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ть-Ордынский областной психоневрологический диспансер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ть-Ордынский областной противотуберкулезный диспансер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енное учреждение здравоохранения «Слюдянский областной специализированный дом ребенка для детей с органическим поражением центральной нервной системы с нарушением психики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енное учреждение здравоохранения «Иркутский областной специализированный дом ребенка №1 для детей с органическим поражением центральной нервной системы с нарушением психики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енное учреждение здравоохранения «Иркутский областной специализированный дом ребенка № 2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енное учреждение здравоохранения «Иркутский областной специализированный дом ребенка №3 для детей с органическим поражением центральной нервной системы с нарушением психики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енное учреждение здравоохранения «Ангарский областной специализированный дом ребенка для детей с органическим поражением центральной нервной системы с нарушением психики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енное учреждение здравоохранения «Усольский областной специализированный дом ребенка для детей с органическим поражением центральной нервной системы с нарушением психики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енное учреждение здравоохранения «Братский областной специализированный дом ребенка для детей с органическим поражением центральной нервной системы с нарушением психики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казенное учреждение здравоохранения «Черемховский областной дом ребенка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Санаторий «Нагалык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Иркутская городская больница № 7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Областное государственное бюджетное учреждение здравоохранения </w:t>
            </w:r>
            <w:r>
              <w:rPr>
                <w:sz w:val="28"/>
                <w:szCs w:val="28"/>
              </w:rPr>
              <w:t>«Черемховский врачебно-физкультурный диспансер «Здоровье»;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</w:t>
            </w:r>
            <w:r>
              <w:rPr>
                <w:sz w:val="28"/>
                <w:szCs w:val="28"/>
              </w:rPr>
              <w:t>Клинический госпиталь Ветеранов войн</w:t>
            </w:r>
            <w:r>
              <w:rPr>
                <w:spacing w:val="-6"/>
                <w:sz w:val="28"/>
                <w:szCs w:val="28"/>
              </w:rPr>
              <w:t>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Ангарская городская детская стоматологическая поликлиник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здравоохранения  «Ангарский перинатальный центр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Центральная медико-санитарная часть № 28 Федерального медико-биологического агентств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ЧЕЛЮСТНО-ЛИЦЕВАЯ КЛИНИК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Городская стоматологическая поликлиник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здравоохранения «Ангарская городская больница № 1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здравоохранения «Ангарская городская больница скорой медицинской помощ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здравоохранения «Ангарская городская детская больница № 1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автономная некоммерческая организация «Лечебно-диагностический центр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ное учреждение «Медико-санитарная часть № 36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Восточно-Сибирский научный центр экологии человека» Сибирского отделения Российской академии медицинских нау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Ангарский врачебно-физкультурный диспансер «Здоровье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автономная некоммерческая организация «Центр Детской Стоматологи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учреждение здравоохранения НАУЧНО-ИССЛЕДОВАТЕЛЬСКИЙ ИНСТИТУТ КЛИНИЧЕСКОЙ МЕДИЦИН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Братская детская городская больница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автономное учреждение здравоохранения «Братская городская больница № 1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Братская городская больница № 2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здравоохранения «Братская городская больница № 3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автономное учреждение здравоохранения «Братская городская больница № 5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Брат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автономное учреждение здравоохранения «Братская стоматологическая поликлиника № 1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здравоохранения «Братская стоматологическая поликлиника № 3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автономное учреждение здравоохранения «Санаторий «Юбилейный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автономное учреждение здравоохранения «Братский перинатальный центр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Братский областной кожно-венерологический диспансер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Вихоревская городск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Чун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государственное учреждение здравоохранения «Узловая поликлиника на станции Вихоревка открытого акционерного общества «Российские железные дорог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Братский врачебно-физкультурный диспансер «Здоровье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Санаторий «Солнечный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Братская городская станция скорой медицинской помощи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Больница Иркутского научного центра Сибирского отделения Российской академии нау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ый центр реконструктивной и восстановительной хирургии» Сибирского отделения Российской академии медицинских нау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Научный центр проблем здоровья семьи и репродукции человека» Сибирского отделения Российской академии медицинских нау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ки Государственного бюджетного образовательного учреждения высшего профессионального образования «Иркутский государственный медицинский университет» Министерства здравоохранения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автономное учреждение здравоохранения «</w:t>
            </w:r>
            <w:r>
              <w:rPr>
                <w:sz w:val="28"/>
                <w:szCs w:val="28"/>
              </w:rPr>
              <w:t>Городская Ивано-Матренинская детская клиническая больница</w:t>
            </w:r>
            <w:r>
              <w:rPr>
                <w:spacing w:val="-6"/>
                <w:sz w:val="28"/>
                <w:szCs w:val="28"/>
              </w:rPr>
              <w:t>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бластное государственное автономное учреждение здравоохранения </w:t>
            </w:r>
            <w:r>
              <w:rPr>
                <w:sz w:val="28"/>
                <w:szCs w:val="28"/>
              </w:rPr>
              <w:t>«Иркутская детская городская поликлиника № 1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автономное учреждение здравоохранения «</w:t>
            </w:r>
            <w:r>
              <w:rPr>
                <w:sz w:val="28"/>
                <w:szCs w:val="28"/>
              </w:rPr>
              <w:t>Иркутская городская детская стоматологическая поликлиник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бластное государственное бюджетное учреждение здравоохранения «Иркутская </w:t>
            </w:r>
            <w:r>
              <w:rPr>
                <w:sz w:val="28"/>
                <w:szCs w:val="28"/>
              </w:rPr>
              <w:t>стоматологическая поликлиника № 1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автономное учреждение здравоохранения «Иркутская городская клиническая больница № 1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Иркутская городская клиническая больница № 3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Иркутская городская поликлиника № 2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автономное учреждение здравоохранения «</w:t>
            </w:r>
            <w:r>
              <w:rPr>
                <w:sz w:val="28"/>
                <w:szCs w:val="28"/>
              </w:rPr>
              <w:t>Иркутская городская детская поликлиника № 2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</w:t>
            </w:r>
            <w:r>
              <w:rPr>
                <w:sz w:val="28"/>
                <w:szCs w:val="28"/>
              </w:rPr>
              <w:t>Иркутская детская городская поликлиника № 3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Иркутская городская поликлиника № 4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</w:t>
            </w:r>
            <w:r>
              <w:rPr>
                <w:sz w:val="28"/>
                <w:szCs w:val="28"/>
              </w:rPr>
              <w:t>Иркутская городская детская поликлиника № 5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Иркутская городская больница № 5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Иркутская городская больница № 6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Иркутская городская поликлиника № 6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</w:t>
            </w:r>
            <w:r>
              <w:rPr>
                <w:sz w:val="28"/>
                <w:szCs w:val="28"/>
              </w:rPr>
              <w:t>Иркутская городская детская поликлиника № 6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автономное учреждение здравоохранения «Иркутская городская клиническая больница № 8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автономное учреждение здравоохранения «Иркутская городская клиническая больница № 9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автономное учреждение здравоохранения «Иркутская городская клиническая больница № 10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Иркутская городская поликлиника № 11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Иркутская городская поликлиника № 15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Иркутская городская поликлиника № 17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бластное государственное автономное учреждение здравоохранения «Иркутский </w:t>
            </w:r>
            <w:r>
              <w:rPr>
                <w:sz w:val="28"/>
                <w:szCs w:val="28"/>
              </w:rPr>
              <w:t>городской перинатальный центр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бластное государственное автономное учреждение здравоохранения </w:t>
            </w:r>
            <w:r>
              <w:rPr>
                <w:sz w:val="28"/>
                <w:szCs w:val="28"/>
              </w:rPr>
              <w:t>«МЕДСАНЧАСТЬ ИАПО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автономное учреждение здравоохранения «</w:t>
            </w:r>
            <w:r>
              <w:rPr>
                <w:sz w:val="28"/>
                <w:szCs w:val="28"/>
              </w:rPr>
              <w:t>Иркутская медико-санитарная часть № 2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Центральная районная больница Иркутского район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 «Усть-Удин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Катанг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Центральная районная больница п. Мама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Центральная районная больница г. Бодайбо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учреждение здравоохранения «Дорожная клиническая больница на станции Иркутск-Пассажирский открытого акционерного общества «Российские железные дорог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Областной гериатрический центр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Областной кожно-венерологический диспансер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здравоохранения  «Иркутский областной клинический консультативно-диагностический центр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Областной онкологический диспансер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бюджетное учреждение здравоохранения  Иркутская государственная областная детская клиническая больниц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Иркутская ордена «Знак Почета» областная клиническая больниц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Иркутская областная стоматологическая поликлиник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Иркутская областная инфекционная клиническ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учреждение здравоохранения «Больница восстановительного лечения на станции Иркутск-Пассажирский открытого акционерного общества «Российские железные дорог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ий филиал федерального государственного бюджетного учреждения «Межотраслевой научно-технический комплекс «Микрохирургия глаза» имени академика С.Н. Фёдорова» Министерства здравоохранения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казенное учреждение здравоохранения «Медико-санитарная часть Министерства внутренних дел Российской Федерации по Иркутской област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Международный Аэропорт Иркутск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Иркутский областной врачебно-физкультурный диспансер «Здоровье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ство с ограниченной ответственностью «Элит-Дент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                                «Стоматологический центр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Б. Браун Авитум Руссланд Клиникс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осударственное автономное учреждение здравоохранения  «Областной центр врачебной косметологии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Диамант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ластное государственное бюджетное учреждение здравоохранения «Иркутская</w:t>
            </w:r>
            <w:r>
              <w:rPr>
                <w:sz w:val="28"/>
                <w:szCs w:val="28"/>
              </w:rPr>
              <w:t xml:space="preserve"> станция скорой медицинской помощ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firstLine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репродуктивной медицины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-Курорт «Ангар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ытое акционерное общество «Центр компьютерной томографи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Первая мужская клиника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Нижнеудин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Алзамайская городск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государственное учреждение здравоохранения «Узловая поликлиника на станции Нижнеудинск открытого акционерного общества «Российские железные дорог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Саянская городск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Зиминская городск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Заларин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Балаган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здравоохранения «Саянская городская стоматологическая поликлиник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акционерное общество «Саянскхимпласт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государственное учреждение здравоохранения «Узловая поликлиника на станции Зима открытого акционерного общества «Российские железные дорог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Тайшет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Бирюсинская городск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Юртинская городск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Квитокская городск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Шиткинская городск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учреждение здравоохранения «Отделенческая поликлиника на станции Тайшет открытого акционерного общества «Российские железные дорог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Тайшетский областной кожно-венерологический диспансер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Тайшетская городская станция скорой медицинской помощ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Тулунск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Тулунская городск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Куйтун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ть-Илимская центральная городск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Железногор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здравоохранения «Железногорская стоматологическая поликлиник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здравоохранения «Усть-Илимская городская поликлиника № 1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ть-Илимская городская поликлиника № 2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учреждение здравоохранения «Узловая поликлиника на станции Коршуниха открытого акционерного общества «Российские железные дорог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Усть-Илимская городская детская поликлиника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ть-Илимская городская станция скорой медицинской помощ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ть-Кут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Казачинско-Лен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Кирен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4 -  Киренская больница ФГБУЗ СОМЦ ФМБА Росс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учреждение здравоохранения «Узловая поликлиника на станции Лена открытого акционерного общества «Российские железные дорог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автономное учреждение здравоохранения «Усольская городская стоматологическая поликлиника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Усольская городская многопрофильная больница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Усольская детская городская больница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 бюджетное учреждение здравоохранения «Усольский родильный дом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Эстетик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Нео-Дент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ольская городская станция скорой медицинской помощ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Усть-Ордынская областная стоматологическая поликлиник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Бохан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Осинская центральная районная больница»  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Жигалов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Качуг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Нукут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Баяндаев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Алар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Областная больница № 2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 «Усть-Ордынский областной кожно-венерологический диспансер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Ольхон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Михайлов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Больница г. Свирск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Черемховская стоматологическая поликлиника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Черемховский родильный дом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Черемховская детская городская больница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Черемховская городская больница № 2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Черемховская городская больница № 1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здравоохранения «Черемховская городская станция скорой медицинской помощи»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0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Шелехов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0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Слюдян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учреждение здравоохранения «Узловая поликлиника на станции Слюдянка открытого акционерного общества «Российские железные дороги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10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Общества с ограниченной ответственностью «РУСАЛ Медицинский Центр» в г. Шелехов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Вита-Дент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Сибирский клинический центр Федерального медико-биологического агентства», г. Краснояр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ное бюджетное учреждение «Федеральный центр нейрохирургии» Министерства здравоохранения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Тюмень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еральное государственное бюджетное учреждение «Научно-исследовательский институт урологии» Министерства здравоохранения Российской Федер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«Федеральный Центр сердца, крови и эндокринологии имени В.А. Алмазова» Министерства здравоохранения Российской Федерации, г. Санкт-Петербург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58" w:hRule="atLeast"/>
        </w:trPr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 медицинских организаций, участвующих в территориальной программе </w:t>
            </w:r>
            <w:r>
              <w:rPr>
                <w:color w:val="C0C0C0"/>
                <w:sz w:val="28"/>
                <w:szCs w:val="28"/>
              </w:rPr>
              <w:t> 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</w:tr>
      <w:tr>
        <w:trPr>
          <w:trHeight w:val="558" w:hRule="atLeast"/>
        </w:trPr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медицинских организаций, осуществляющих деятельность в сфере обязательного медицинского страхования</w:t>
            </w:r>
            <w:r>
              <w:rPr>
                <w:color w:val="C0C0C0"/>
                <w:sz w:val="28"/>
                <w:szCs w:val="28"/>
              </w:rPr>
              <w:t> 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Примечание: </w:t>
      </w:r>
      <w:r>
        <w:rPr/>
        <w:t>+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260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826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 отличия об участии в сфере обязательного медицинского страхования (+)</w:t>
            </w:r>
          </w:p>
        </w:tc>
      </w:tr>
    </w:tbl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истр здравоохранения                                 Директор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ркутской области                                              ГУ ТФОМС гражда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ркут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Н.Г. Корнилов                                 ___________ С.В. Шой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5:00Z</dcterms:created>
  <dc:creator>lad2</dc:creator>
  <dc:description/>
  <cp:keywords/>
  <dc:language>en-US</dc:language>
  <cp:lastModifiedBy>v.chubatyuk</cp:lastModifiedBy>
  <cp:lastPrinted>2014-09-18T10:08:00Z</cp:lastPrinted>
  <dcterms:modified xsi:type="dcterms:W3CDTF">2014-09-18T02:08:00Z</dcterms:modified>
  <cp:revision>30</cp:revision>
  <dc:subject/>
  <dc:title>Приложение 3 </dc:title>
</cp:coreProperties>
</file>